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arkupsafe  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rmin Ronacher and contributors.</w:t>
      </w:r>
    </w:p>
    <w:p>
      <w:pPr>
        <w:pStyle w:val="Normal"/>
        <w:spacing w:lineRule="exact" w:line="420"/>
        <w:rPr>
          <w:rFonts w:ascii="Arial" w:hAnsi="Arial" w:cs="Arial"/>
        </w:rPr>
      </w:pPr>
      <w:r>
        <w:rPr>
          <w:rFonts w:cs="Arial" w:ascii="Arial" w:hAnsi="Arial"/>
        </w:rPr>
        <w:t>copyright: (c) 2013 by Armin Ronacher.</w:t>
      </w:r>
    </w:p>
    <w:p>
      <w:pPr>
        <w:pStyle w:val="Normal"/>
        <w:spacing w:lineRule="exact" w:line="420"/>
        <w:rPr>
          <w:rFonts w:ascii="Arial" w:hAnsi="Arial" w:cs="Arial"/>
        </w:rPr>
      </w:pPr>
      <w:r>
        <w:rPr>
          <w:rFonts w:cs="Arial" w:ascii="Arial" w:hAnsi="Arial"/>
        </w:rPr>
        <w:t>copyright: (c) 2010 by Armin Ronacher.</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ecewahy9Y8C7PRvs2wJ59ewfDEZAAnop+B8HYHDReEkA1UO/TtK0k0S/fcEhUzVzQ7dgvx
wBW81ziNRNrfUi9PwG8MZBOCieQ+D+KxpeKtUYp0wkqvwa2qeXjizO5C9ACS+hJTalGeE05o
FQWTYBWoPY3snRGLQYGC9SjycCWAlHmo96Zevp9jkamRHZ0AHLp7RSZDjDn1SDZrnwUQw1pq
XNM1mW9cUmRdCidllj</vt:lpwstr>
  </property>
  <property fmtid="{D5CDD505-2E9C-101B-9397-08002B2CF9AE}" pid="3" name="_2015_ms_pID_7253431">
    <vt:lpwstr>iQNL6F1e3thfswfycYQC79Ht5G1OtA01M2DSxirPwTrrlYcqE8rGmK
RFX9WsSFgMvq7VnL4ODfZ+SOcyETCUdfYTaxtpFj5kdp6HgZxHz4QeCBqNRg9UamYnupGcGB
cG3836P6OoPe9RR8Wrva2ibKNJTM7APP45I7UGDksic8YzxGu5bMeMwZHfkIjBCRiGQs2cFF
Vm5VHjSlF9AKX1ICWe6vhgnkKh84RG0YestQ</vt:lpwstr>
  </property>
  <property fmtid="{D5CDD505-2E9C-101B-9397-08002B2CF9AE}" pid="4" name="_2015_ms_pID_7253431_00">
    <vt:lpwstr>_2015_ms_pID_7253431</vt:lpwstr>
  </property>
  <property fmtid="{D5CDD505-2E9C-101B-9397-08002B2CF9AE}" pid="5" name="_2015_ms_pID_7253432">
    <vt:lpwstr>JQobLAheFb3nf6jF8VjktEIf9udVYv2ZKNQK
dZPRuq0JFBWBc+Q+YEhGtaf4trEGkkGLs3mhI6GPoszm2YJbP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